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Well, Russia has had some problems and has pulled out of the war, but we got lucky. We got lucky because Germany rattled some of the wrong cages, the Americans. See the Germans have their submarines, and they ended up shooting down an American merchant ship. That wasn’t even the biggest thing. The Germans sent a note to the Mexicans asking for help, and said that in return they would help the Mexicans in fighting the Americans to regain lost land. The Americans intercepted that note, and they weren’t happy. Now the Americans have entered the war on our side, and the Russians have left. The Russians were a great loss, but the Americans make up for them ten times over. The Americans are great fighters, and have an overwhelming sense of national pride. Their morale is also great, and it definitely boosts our morale. Everyone here was down in the dumps, but now that the Americans have arrived, we all seem to do everything with a purpose. It is easy to tell that we now have a better chance of winning with the Americans on our s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0:09:00Z</dcterms:created>
  <dc:creator>Mike Wolf</dc:creator>
  <dc:description/>
  <dc:language>en-US</dc:language>
  <cp:lastModifiedBy>Mike Wolf</cp:lastModifiedBy>
  <dcterms:modified xsi:type="dcterms:W3CDTF">2009-01-04T20:25:00Z</dcterms:modified>
  <cp:revision>1</cp:revision>
  <dc:subject/>
  <dc:title/>
</cp:coreProperties>
</file>